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chodnika w ciągu drogi powiatowej Nr 1 140R                                                                         w m. Tuszów Narodowy na długości 0,31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3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5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10-13T08:56:00Z</dcterms:modified>
  <cp:revision>108</cp:revision>
  <dc:subject/>
  <dc:title>Nazwa zadania:</dc:title>
</cp:coreProperties>
</file>